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Quarter 7, Lesson 18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he Divided Kingdom, Part 2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ovenant Renewed with Jehovah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2 Kings 23:1-34; 2 Chron. 34:29-36:4, Pages 150-154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List the four times the covenant with the Lord was renewed after the kingdom divided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at was the covenant Josiah and the others made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Name some of the reforms of Josiah in his fight against idolatry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at prophecy was fulfilled in this time period that had been made 300 years earlier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at feast day did Josiah restore?  How was this feast described in 2 Kings 23 and 2 Chron, 35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at were the Levites told to place in the temple Solomon had built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y does this seem a bit strange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8"/>
          <w:szCs w:val="28"/>
        </w:rPr>
        <w:t>What became of the ark of the covenant afterward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y did the Egyptians, who hated the Assyrians, join forces with them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720"/>
        <w:rPr/>
      </w:pPr>
      <w:r>
        <w:rPr>
          <w:rFonts w:cs="Arial" w:ascii="Arial" w:hAnsi="Arial"/>
          <w:sz w:val="28"/>
          <w:szCs w:val="28"/>
        </w:rPr>
        <w:t>____________________ did not want the Egyptians to help Assyria, so he went out to _______________ against them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at message did Pharaoh Necho send to Josiah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How did Josiah react and with what results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o followed Josiah as king of Judah?  How is his reign described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at brought his three month reign to an end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720"/>
        <w:rPr/>
      </w:pPr>
      <w:r>
        <w:rPr>
          <w:rFonts w:cs="Arial" w:ascii="Arial" w:hAnsi="Arial"/>
          <w:sz w:val="28"/>
          <w:szCs w:val="28"/>
        </w:rPr>
        <w:t>Pharaoh made _________________, Jehoahaz’s brother, king?  He changed his name to ___________________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720"/>
        <w:rPr/>
      </w:pPr>
      <w:r>
        <w:rPr>
          <w:rFonts w:cs="Arial" w:ascii="Arial" w:hAnsi="Arial"/>
          <w:sz w:val="28"/>
          <w:szCs w:val="28"/>
        </w:rPr>
        <w:t>What prediction had Jeremiah made about Jehoahaz (Shallum)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hree sons of Josiah followed him on the throne: ______________, ______________ and _________________.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0T06:09:00Z</dcterms:created>
  <dc:creator>Frank D Vines</dc:creator>
  <dc:description/>
  <dc:language>en-US</dc:language>
  <cp:lastModifiedBy>Frank D Vines</cp:lastModifiedBy>
  <dcterms:modified xsi:type="dcterms:W3CDTF">2005-12-10T14:22:00Z</dcterms:modified>
  <cp:revision>2</cp:revision>
  <dc:subject/>
  <dc:title>Quarter 7, Lesson 18</dc:title>
</cp:coreProperties>
</file>